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11780" cy="28790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960" cy="2878920"/>
                          <a:chOff x="0" y="0"/>
                          <a:chExt cx="2811960" cy="2878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11960" cy="28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0520" y="1236240"/>
                            <a:ext cx="141480" cy="14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04440" y="2109600"/>
                            <a:ext cx="129600" cy="14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53960" y="2725920"/>
                            <a:ext cx="118080" cy="1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92440" y="1362240"/>
                            <a:ext cx="11952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341000" y="0"/>
                            <a:ext cx="118080" cy="1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8900000">
                            <a:off x="550080" y="587160"/>
                            <a:ext cx="1719000" cy="171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370160"/>
                            <a:ext cx="116280" cy="1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409760" y="231120"/>
                            <a:ext cx="720" cy="242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445760"/>
                            <a:ext cx="121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1.4pt;height:226.7pt" coordorigin="0,0" coordsize="4428,4534">
                <v:rect id="shape_0" stroked="f" o:allowincell="f" style="position:absolute;left:0;top:0;width:4427;height:45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08;top:1947;width:222;height:22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952;top:3322;width:203;height:226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132;top:4293;width:185;height:240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240;top:2145;width:187;height:261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112;top:0;width:185;height:240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rect id="shape_0" stroked="t" o:allowincell="f" style="position:absolute;left:866;top:924;width:2706;height:2705;mso-wrap-style:none;v-text-anchor:middle;rotation:315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0;top:2158;width:182;height:240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2220,364" to="2220,418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3,2277" to="2218,227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3pt;height:17pt" filled="f" o:ole="">
            <v:imagedata r:id="rId15" o:title=""/>
          </v:shape>
          <o:OLEObject Type="Embed" ProgID="" ShapeID="ole_rId14" DrawAspect="Content" ObjectID="_111992243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ius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ge leng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439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.95pt;height:17pt" filled="f" o:ole="">
            <v:imagedata r:id="rId17" o:title=""/>
          </v:shape>
          <o:OLEObject Type="Embed" ProgID="" ShapeID="ole_rId16" DrawAspect="Content" ObjectID="_1447677149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es</w:t>
      </w:r>
    </w:p>
    <w:p>
      <w:pPr>
        <w:pStyle w:val="Normal"/>
        <w:rPr/>
      </w:pPr>
      <w:r>
        <w:rPr/>
      </w:r>
    </w:p>
    <w:tbl>
      <w:tblPr>
        <w:tblW w:w="1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16"/>
        <w:gridCol w:w="416"/>
        <w:gridCol w:w="41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(1,2), (2,3), (3,4), (4,1), (1,5), (2,5), (3,5), (4,5), (1,6), (2,6), (3,6), (4,6)]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oleObject" Target="embeddings/oleObject1.bin"/><Relationship Id="rId15" Type="http://schemas.openxmlformats.org/officeDocument/2006/relationships/image" Target="media/image7.wmf"/><Relationship Id="rId16" Type="http://schemas.openxmlformats.org/officeDocument/2006/relationships/oleObject" Target="embeddings/oleObject2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08:06:00Z</dcterms:created>
  <dc:creator>Fullname</dc:creator>
  <dc:description/>
  <cp:keywords/>
  <dc:language>en-US</dc:language>
  <cp:lastModifiedBy>Fullname</cp:lastModifiedBy>
  <dcterms:modified xsi:type="dcterms:W3CDTF">2016-05-21T08:0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