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02175" cy="17545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1754640"/>
                          <a:chOff x="0" y="0"/>
                          <a:chExt cx="4702320" cy="175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02320" cy="175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040" y="192960"/>
                            <a:ext cx="1377360" cy="137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883440"/>
                            <a:ext cx="137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880" y="191160"/>
                            <a:ext cx="0" cy="13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397440"/>
                            <a:ext cx="97092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95640"/>
                            <a:ext cx="974880" cy="9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84360" y="788760"/>
                            <a:ext cx="11556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89240" y="243360"/>
                            <a:ext cx="11484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10360" y="0"/>
                            <a:ext cx="11556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5120" y="231120"/>
                            <a:ext cx="11556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798120"/>
                            <a:ext cx="11556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7600" y="1395000"/>
                            <a:ext cx="11556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92000" y="1590120"/>
                            <a:ext cx="11556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65840" y="1383120"/>
                            <a:ext cx="50112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18720" y="798120"/>
                            <a:ext cx="11376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28480" y="225360"/>
                            <a:ext cx="2148120" cy="13111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147400" cy="131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091520"/>
                              <a:ext cx="2138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4440"/>
                              <a:ext cx="2145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57360"/>
                              <a:ext cx="2146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436320"/>
                              <a:ext cx="2138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219240"/>
                              <a:ext cx="2142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518720" y="1020600"/>
                            <a:ext cx="11304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32040" y="1233720"/>
                            <a:ext cx="11376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532040" y="1452240"/>
                            <a:ext cx="11232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24840" y="118800"/>
                            <a:ext cx="17712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525560" y="363240"/>
                            <a:ext cx="11376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24840" y="582120"/>
                            <a:ext cx="11376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0.25pt;height:138.15pt" coordorigin="0,0" coordsize="7405,2763">
                <v:rect id="shape_0" stroked="f" o:allowincell="f" style="position:absolute;left:0;top:0;width:7404;height:27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63;top:304;width:2168;height:21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2,1391" to="2432,13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1,301" to="1351,24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626" to="2114,21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0,623" to="2114,2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95;top:1242;width:181;height:258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188;top:383;width:180;height:238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276;top:0;width:181;height:238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07;top:364;width:181;height:258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0;top:1257;width:181;height:237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74;top:2197;width:181;height:258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247;top:2504;width:181;height:25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151;top:2178;width:788;height:31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116;top:1257;width:178;height:25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group id="shape_0" style="position:absolute;left:3667;top:355;width:3383;height:2065">
                  <v:rect id="shape_0" fillcolor="white" stroked="t" o:allowincell="f" style="position:absolute;left:3668;top:355;width:3381;height:20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76,2074" to="7043,207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67,1732" to="7045,173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68,1390" to="7047,139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70,1042" to="7036,104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70,700" to="7042,70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16;top:1607;width:177;height:238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137;top:1943;width:178;height:238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137;top:2287;width:176;height:25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126;top:187;width:278;height:357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7127;top:572;width:178;height:258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7126;top:917;width:178;height:238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6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8pt;height:38pt" filled="f" o:ole="">
            <v:imagedata r:id="rId33" o:title=""/>
          </v:shape>
          <o:OLEObject Type="Embed" ProgID="" ShapeID="ole_rId32" DrawAspect="Content" ObjectID="_26762505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8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38pt" filled="f" o:ole="">
            <v:imagedata r:id="rId35" o:title=""/>
          </v:shape>
          <o:OLEObject Type="Embed" ProgID="" ShapeID="ole_rId34" DrawAspect="Content" ObjectID="_111789451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40pt" filled="f" o:ole="">
            <v:imagedata r:id="rId37" o:title=""/>
          </v:shape>
          <o:OLEObject Type="Embed" ProgID="" ShapeID="ole_rId36" DrawAspect="Content" ObjectID="_766504668" r:id="rId3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oleObject" Target="embeddings/oleObject1.bin"/><Relationship Id="rId33" Type="http://schemas.openxmlformats.org/officeDocument/2006/relationships/image" Target="media/image16.wmf"/><Relationship Id="rId34" Type="http://schemas.openxmlformats.org/officeDocument/2006/relationships/oleObject" Target="embeddings/oleObject2.bin"/><Relationship Id="rId35" Type="http://schemas.openxmlformats.org/officeDocument/2006/relationships/image" Target="media/image17.wmf"/><Relationship Id="rId36" Type="http://schemas.openxmlformats.org/officeDocument/2006/relationships/oleObject" Target="embeddings/oleObject3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4:43:00Z</dcterms:created>
  <dc:creator>Fullname</dc:creator>
  <dc:description/>
  <cp:keywords/>
  <dc:language>en-US</dc:language>
  <cp:lastModifiedBy>Fullname</cp:lastModifiedBy>
  <dcterms:modified xsi:type="dcterms:W3CDTF">2016-05-22T05:20:00Z</dcterms:modified>
  <cp:revision>7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