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0800" cy="3138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3138120"/>
                          <a:chOff x="0" y="0"/>
                          <a:chExt cx="2590920" cy="31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920" cy="31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748160"/>
                            <a:ext cx="276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0000"/>
                            <a:ext cx="1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8160" y="1473840"/>
                            <a:ext cx="1224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9440" y="0"/>
                            <a:ext cx="98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19520" y="2937600"/>
                            <a:ext cx="270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3600" y="2937600"/>
                            <a:ext cx="25776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754720"/>
                            <a:ext cx="25776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59440"/>
                            <a:ext cx="25776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04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56968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5693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56968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294280"/>
                            <a:ext cx="27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294280"/>
                            <a:ext cx="2736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0199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0192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0199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7463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7463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47384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47312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47384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9880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119808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988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923760"/>
                            <a:ext cx="27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92340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923760"/>
                            <a:ext cx="2736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50160"/>
                            <a:ext cx="273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50160"/>
                            <a:ext cx="273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pt;height:247.1pt" coordorigin="0,0" coordsize="4080,4942">
                <v:rect id="shape_0" stroked="f" o:allowincell="f" style="position:absolute;left:0;top:0;width:4079;height:49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2753" to="4033,275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871,142" to="1873,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7;top:2321;width:192;height:23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0;width:154;height:29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23;top:4626;width:424;height:31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1;top:4626;width:405;height:31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4338;width:405;height:35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1;width:405;height:3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75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4047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4046" to="1005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4047" to="1005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4046" to="1437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4047" to="1437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046" to="1869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047" to="1869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4047" to="2301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4046" to="2301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4046" to="2733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4046" to="3165,4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4047" to="2733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4047" to="3165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3613;width:430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3613" to="1005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3613" to="1005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613" to="1437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613" to="1437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13" to="1869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13" to="1869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613" to="2301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613" to="2301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613" to="2733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613" to="3165,40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613" to="2733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613" to="3165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318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3180" to="1005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3181" to="1005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180" to="1437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181" to="1437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80" to="1869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81" to="1869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181" to="2301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3180" to="2301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180" to="2733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180" to="3165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3181" to="2733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3181" to="3165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2750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2750" to="1005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2750" to="1005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750" to="1437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750" to="1437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750" to="1869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750" to="1869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750" to="2301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750" to="2301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750" to="2733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750" to="3165,3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750" to="2733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750" to="3165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2321;width:430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2320" to="1005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2321" to="1005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320" to="1437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2321" to="1437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20" to="1869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21" to="1869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321" to="2301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320" to="2301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320" to="2733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320" to="3165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2321" to="2733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2321" to="3165,2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888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887" to="1005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888" to="1005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87" to="1437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88" to="1437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87" to="1869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88" to="1869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888" to="2301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887" to="2301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887" to="2733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887" to="3165,2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888" to="2733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888" to="3165,2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455;width:430;height:4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454" to="1005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455" to="1005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454" to="1437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455" to="1437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54" to="1869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55" to="1869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455" to="2301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454" to="2301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454" to="2733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454" to="3165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455" to="2733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455" to="3165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7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1024;width:430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,1024" to="1005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1024" to="1005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024" to="1437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024" to="1437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24" to="1869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24" to="1869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24" to="2301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24" to="2301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024" to="2733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024" to="3165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1024" to="2733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5,1024" to="3165,1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22pt" filled="f" o:ole="">
            <v:imagedata r:id="rId15" o:title=""/>
          </v:shape>
          <o:OLEObject Type="Embed" ProgID="" ShapeID="ole_rId14" DrawAspect="Content" ObjectID="_6752372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8pt" filled="f" o:ole="">
            <v:imagedata r:id="rId17" o:title=""/>
          </v:shape>
          <o:OLEObject Type="Embed" ProgID="" ShapeID="ole_rId16" DrawAspect="Content" ObjectID="_268087841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tor Orthogonal to the Sur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2058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058840"/>
                          <a:chOff x="0" y="0"/>
                          <a:chExt cx="1943640" cy="2058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4364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341640"/>
                            <a:ext cx="36720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341640"/>
                            <a:ext cx="36720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16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685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15160" y="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49280" y="0"/>
                            <a:ext cx="172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7156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62.1pt" coordorigin="0,0" coordsize="3061,3242">
                <v:rect id="shape_0" stroked="f" o:allowincell="f" style="position:absolute;left:0;top:0;width:3060;height:32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538" to="848,2700" stroked="t" o:allowincell="f" style="position:absolute;flip:y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202,538" to="2779,2700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9,538" to="2201,538" stroked="t" o:allowincell="f" style="position:absolute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71,2703" to="2789,27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50,1621" to="2068,16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30,1080" to="1530,179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2883;width:270;height:3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0;width:270;height:3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0;width:270;height:35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2883;width:270;height:35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pt;height:31pt" filled="f" o:ole="">
            <v:imagedata r:id="rId27" o:title=""/>
          </v:shape>
          <o:OLEObject Type="Embed" ProgID="" ShapeID="ole_rId26" DrawAspect="Content" ObjectID="_146260824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pt;height:31pt" filled="f" o:ole="">
            <v:imagedata r:id="rId29" o:title=""/>
          </v:shape>
          <o:OLEObject Type="Embed" ProgID="" ShapeID="ole_rId28" DrawAspect="Content" ObjectID="_85433355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35pt" filled="f" o:ole="">
            <v:imagedata r:id="rId31" o:title=""/>
          </v:shape>
          <o:OLEObject Type="Embed" ProgID="" ShapeID="ole_rId30" DrawAspect="Content" ObjectID="_49476612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ular Me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5620" w:dyaOrig="2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101pt" filled="f" o:ole="">
            <v:imagedata r:id="rId33" o:title=""/>
          </v:shape>
          <o:OLEObject Type="Embed" ProgID="" ShapeID="ole_rId32" DrawAspect="Content" ObjectID="_605755035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here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8985" cy="2088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2088360"/>
                          <a:chOff x="0" y="0"/>
                          <a:chExt cx="2039040" cy="2088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0390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5040"/>
                            <a:ext cx="1802160" cy="180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900360"/>
                            <a:ext cx="90684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906840"/>
                            <a:ext cx="6418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92960" y="1860480"/>
                            <a:ext cx="17640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777960"/>
                            <a:ext cx="174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089720" y="720000"/>
                            <a:ext cx="124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6920" y="1370880"/>
                            <a:ext cx="124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0520" y="1257480"/>
                            <a:ext cx="216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79360" y="1319040"/>
                            <a:ext cx="1378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2280" y="1173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69240" y="1029960"/>
                            <a:ext cx="14040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606960" y="1425600"/>
                            <a:ext cx="1386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1132920" y="907560"/>
                            <a:ext cx="9720" cy="90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55pt;height:164.45pt" coordorigin="0,0" coordsize="3211,3289">
                <v:rect id="shape_0" stroked="f" o:allowincell="f" style="position:absolute;left:0;top:0;width:321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64;top:8;width:2837;height:28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55,1418" to="1782,284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88,1428" to="1798,2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1;top:2930;width:277;height:357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25;width:274;height:35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716;top:1134;width:196;height:21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444;top:2159;width:196;height:27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1980;width:339;height:31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857;top:2077;width:216;height:22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1090,1848" to="1374,2132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4;top:1622;width:220;height:221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56;top:2245;width:217;height:25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84;top:1429;width:13;height:141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38022388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22pt" filled="f" o:ole="">
            <v:imagedata r:id="rId53" o:title=""/>
          </v:shape>
          <o:OLEObject Type="Embed" ProgID="" ShapeID="ole_rId52" DrawAspect="Content" ObjectID="_5385986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5pt;height:36pt" filled="f" o:ole="">
            <v:imagedata r:id="rId55" o:title=""/>
          </v:shape>
          <o:OLEObject Type="Embed" ProgID="" ShapeID="ole_rId54" DrawAspect="Content" ObjectID="_102151089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3.95pt;height:38pt" filled="f" o:ole="">
            <v:imagedata r:id="rId57" o:title=""/>
          </v:shape>
          <o:OLEObject Type="Embed" ProgID="" ShapeID="ole_rId56" DrawAspect="Content" ObjectID="_4230889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18pt" filled="f" o:ole="">
            <v:imagedata r:id="rId59" o:title=""/>
          </v:shape>
          <o:OLEObject Type="Embed" ProgID="" ShapeID="ole_rId58" DrawAspect="Content" ObjectID="_2146967148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pt;height:21pt" filled="f" o:ole="">
            <v:imagedata r:id="rId61" o:title=""/>
          </v:shape>
          <o:OLEObject Type="Embed" ProgID="" ShapeID="ole_rId60" DrawAspect="Content" ObjectID="_2006890926" r:id="rId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s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1850" cy="2247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2247120"/>
                          <a:chOff x="0" y="0"/>
                          <a:chExt cx="2101680" cy="22471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101680" cy="22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120" y="4320"/>
                            <a:ext cx="1802880" cy="180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920" y="899640"/>
                            <a:ext cx="90756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" y="906120"/>
                            <a:ext cx="6418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152360" y="719280"/>
                            <a:ext cx="1256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05560" y="1049040"/>
                            <a:ext cx="13860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4920" y="11728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32240" y="1029240"/>
                            <a:ext cx="1411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69240" y="1424880"/>
                            <a:ext cx="1386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360" y="1892880"/>
                            <a:ext cx="2246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531080"/>
                            <a:ext cx="6260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939240" y="1348920"/>
                            <a:ext cx="1627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619920" y="1678320"/>
                            <a:ext cx="1638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89640" y="1708920"/>
                            <a:ext cx="1256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2080440"/>
                            <a:ext cx="1357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5pt;height:176.95pt" coordorigin="0,0" coordsize="3310,3539">
                <v:rect id="shape_0" stroked="f" o:allowincell="f" style="position:absolute;left:0;top:0;width:3309;height:3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63;top:7;width:2838;height:28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52,1417" to="1880,284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86,1427" to="1896,2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5;top:1133;width:197;height:21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741;top:1652;width:217;height:221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1189,1847" to="1473,2131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53;top:1621;width:221;height:221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054;top:2244;width:217;height:258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114,2981" to="467,3185" stroked="t" o:allowincell="f" style="position:absolute;flip:y;mso-position-horizontal-relative:char">
                  <v:stroke color="red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8,2411" to="1453,29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79;top:2124;width:255;height:321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2643;width:257;height:317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41;top:2691;width:197;height:221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0;top:3276;width:213;height:261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13pt" filled="f" o:ole="">
            <v:imagedata r:id="rId79" o:title=""/>
          </v:shape>
          <o:OLEObject Type="Embed" ProgID="" ShapeID="ole_rId78" DrawAspect="Content" ObjectID="_88707323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8pt" filled="f" o:ole="">
            <v:imagedata r:id="rId81" o:title=""/>
          </v:shape>
          <o:OLEObject Type="Embed" ProgID="" ShapeID="ole_rId80" DrawAspect="Content" ObjectID="_843628004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section of a Line with the Sph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47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pt;height:21pt" filled="f" o:ole="">
            <v:imagedata r:id="rId83" o:title=""/>
          </v:shape>
          <o:OLEObject Type="Embed" ProgID="" ShapeID="ole_rId82" DrawAspect="Content" ObjectID="_1153098140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0" w:dyaOrig="1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84pt" filled="f" o:ole="">
            <v:imagedata r:id="rId85" o:title=""/>
          </v:shape>
          <o:OLEObject Type="Embed" ProgID="" ShapeID="ole_rId84" DrawAspect="Content" ObjectID="_323964533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80" w:dyaOrig="1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9pt;height:84pt" filled="f" o:ole="">
            <v:imagedata r:id="rId87" o:title=""/>
          </v:shape>
          <o:OLEObject Type="Embed" ProgID="" ShapeID="ole_rId86" DrawAspect="Content" ObjectID="_113918334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0" w:dyaOrig="1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8pt;height:80pt" filled="f" o:ole="">
            <v:imagedata r:id="rId89" o:title=""/>
          </v:shape>
          <o:OLEObject Type="Embed" ProgID="" ShapeID="ole_rId88" DrawAspect="Content" ObjectID="_934762579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0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5pt;height:80pt" filled="f" o:ole="">
            <v:imagedata r:id="rId91" o:title=""/>
          </v:shape>
          <o:OLEObject Type="Embed" ProgID="" ShapeID="ole_rId90" DrawAspect="Content" ObjectID="_211813665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4pt;height:34pt" filled="f" o:ole="">
            <v:imagedata r:id="rId93" o:title=""/>
          </v:shape>
          <o:OLEObject Type="Embed" ProgID="" ShapeID="ole_rId92" DrawAspect="Content" ObjectID="_1186295131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pt;height:16pt" filled="f" o:ole="">
            <v:imagedata r:id="rId95" o:title=""/>
          </v:shape>
          <o:OLEObject Type="Embed" ProgID="" ShapeID="ole_rId94" DrawAspect="Content" ObjectID="_840617731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section of a Line with the P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1271357815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19pt" filled="f" o:ole="">
            <v:imagedata r:id="rId99" o:title=""/>
          </v:shape>
          <o:OLEObject Type="Embed" ProgID="" ShapeID="ole_rId98" DrawAspect="Content" ObjectID="_1210603267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2pt;height:33pt" filled="f" o:ole="">
            <v:imagedata r:id="rId101" o:title=""/>
          </v:shape>
          <o:OLEObject Type="Embed" ProgID="" ShapeID="ole_rId100" DrawAspect="Content" ObjectID="_1092573246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6pt" filled="f" o:ole="">
            <v:imagedata r:id="rId103" o:title=""/>
          </v:shape>
          <o:OLEObject Type="Embed" ProgID="" ShapeID="ole_rId102" DrawAspect="Content" ObjectID="_1178078675" r:id="rId10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ular Curv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edges of the membrane have a circular curvature with a sag equal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20593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059200"/>
                          <a:chOff x="0" y="0"/>
                          <a:chExt cx="1943640" cy="20592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943640" cy="20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342360"/>
                            <a:ext cx="36720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342360"/>
                            <a:ext cx="36720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16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515160" y="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349280" y="0"/>
                            <a:ext cx="172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771560" y="1830600"/>
                            <a:ext cx="1720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970920" y="1596240"/>
                            <a:ext cx="1800" cy="12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1596960"/>
                            <a:ext cx="1599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8">
                                <a:moveTo>
                                  <a:pt x="0" y="188"/>
                                </a:moveTo>
                                <a:cubicBezTo>
                                  <a:pt x="420" y="94"/>
                                  <a:pt x="841" y="0"/>
                                  <a:pt x="1261" y="0"/>
                                </a:cubicBezTo>
                                <a:cubicBezTo>
                                  <a:pt x="1681" y="0"/>
                                  <a:pt x="2300" y="145"/>
                                  <a:pt x="2520" y="1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8400" y="341640"/>
                            <a:ext cx="432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280" y="341640"/>
                            <a:ext cx="859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159">
                                <a:moveTo>
                                  <a:pt x="0" y="1"/>
                                </a:moveTo>
                                <a:cubicBezTo>
                                  <a:pt x="228" y="80"/>
                                  <a:pt x="457" y="159"/>
                                  <a:pt x="683" y="159"/>
                                </a:cubicBezTo>
                                <a:cubicBezTo>
                                  <a:pt x="909" y="159"/>
                                  <a:pt x="1131" y="79"/>
                                  <a:pt x="13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44880" y="1040760"/>
                            <a:ext cx="16920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7520" y="996480"/>
                            <a:ext cx="16956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341640"/>
                            <a:ext cx="40320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165">
                                <a:moveTo>
                                  <a:pt x="0" y="2165"/>
                                </a:moveTo>
                                <a:cubicBezTo>
                                  <a:pt x="222" y="1849"/>
                                  <a:pt x="444" y="1533"/>
                                  <a:pt x="540" y="1172"/>
                                </a:cubicBezTo>
                                <a:cubicBezTo>
                                  <a:pt x="636" y="811"/>
                                  <a:pt x="607" y="405"/>
                                  <a:pt x="5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42360"/>
                            <a:ext cx="42804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164">
                                <a:moveTo>
                                  <a:pt x="674" y="2164"/>
                                </a:moveTo>
                                <a:cubicBezTo>
                                  <a:pt x="433" y="1813"/>
                                  <a:pt x="192" y="1462"/>
                                  <a:pt x="96" y="1101"/>
                                </a:cubicBezTo>
                                <a:cubicBezTo>
                                  <a:pt x="0" y="740"/>
                                  <a:pt x="48" y="370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667520" y="838080"/>
                            <a:ext cx="172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2320" y="882720"/>
                            <a:ext cx="172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899280" y="1776600"/>
                            <a:ext cx="1706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80200" y="60840"/>
                            <a:ext cx="1706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62.15pt" coordorigin="0,0" coordsize="3061,3243">
                <v:rect id="shape_0" stroked="f" o:allowincell="f" style="position:absolute;left:0;top:0;width:3060;height:3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539" to="848,2702" stroked="t" o:allowincell="f" style="position:absolute;flip:y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202,539" to="2779,2702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9,538" to="2201,538" stroked="t" o:allowincell="f" style="position:absolute;mso-position-horizontal-relative:char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71,2703" to="2789,27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2883;width:270;height:358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0;width:270;height:35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0;width:270;height:360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2883;width:270;height:358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t" o:allowincell="f" style="position:absolute;left:1529;top:2514;width:2;height:188;flip: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2520,188" path="m0,188c420,94,841,0,1261,0c1681,0,2300,145,2520,188e" stroked="t" o:allowincell="f" style="position:absolute;left:271;top:2515;width:2518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25;top:538;width:6;height:158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1354,159" path="m0,1c228,80,457,159,683,159c909,159,1131,79,1354,0e" stroked="t" o:allowincell="f" style="position:absolute;left:849;top:538;width:1352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3;top:1639;width:264;height:69;flip:x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1;top:1569;width:266;height:69;flip:y;mso-position-horizontal-relative:char" type="_x0000_t32">
                  <v:stroke color="red" weight="9360" joinstyle="miter" endcap="flat"/>
                  <v:fill o:detectmouseclick="t" on="false"/>
                  <w10:wrap type="none"/>
                </v:shape>
                <v:shape id="shape_0" coordsize="636,2165" path="m0,2165c222,1849,444,1533,540,1172c636,811,607,405,578,0e" stroked="t" o:allowincell="f" style="position:absolute;left:271;top:538;width:634;height:21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4,2164" path="m674,2164c433,1813,192,1462,96,1101c0,740,48,370,96,0e" stroked="t" o:allowincell="f" style="position:absolute;left:2106;top:539;width:673;height:21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6;top:1320;width:270;height:319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77;top:1390;width:270;height:31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1416;top:2798;width:268;height:320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96;width:268;height:340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oleObject" Target="embeddings/oleObject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8.bin"/><Relationship Id="rId53" Type="http://schemas.openxmlformats.org/officeDocument/2006/relationships/image" Target="media/image26.wmf"/><Relationship Id="rId54" Type="http://schemas.openxmlformats.org/officeDocument/2006/relationships/oleObject" Target="embeddings/oleObject9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0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1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2.bin"/><Relationship Id="rId61" Type="http://schemas.openxmlformats.org/officeDocument/2006/relationships/image" Target="media/image30.wmf"/><Relationship Id="rId62" Type="http://schemas.openxmlformats.org/officeDocument/2006/relationships/image" Target="media/image19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19.wmf"/><Relationship Id="rId71" Type="http://schemas.openxmlformats.org/officeDocument/2006/relationships/image" Target="media/image22.wmf"/><Relationship Id="rId72" Type="http://schemas.openxmlformats.org/officeDocument/2006/relationships/image" Target="media/image23.wmf"/><Relationship Id="rId73" Type="http://schemas.openxmlformats.org/officeDocument/2006/relationships/image" Target="media/image24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6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0.wmf"/><Relationship Id="rId84" Type="http://schemas.openxmlformats.org/officeDocument/2006/relationships/oleObject" Target="embeddings/oleObject16.bin"/><Relationship Id="rId85" Type="http://schemas.openxmlformats.org/officeDocument/2006/relationships/image" Target="media/image37.wmf"/><Relationship Id="rId86" Type="http://schemas.openxmlformats.org/officeDocument/2006/relationships/oleObject" Target="embeddings/oleObject17.bin"/><Relationship Id="rId87" Type="http://schemas.openxmlformats.org/officeDocument/2006/relationships/image" Target="media/image38.wmf"/><Relationship Id="rId88" Type="http://schemas.openxmlformats.org/officeDocument/2006/relationships/oleObject" Target="embeddings/oleObject18.bin"/><Relationship Id="rId89" Type="http://schemas.openxmlformats.org/officeDocument/2006/relationships/image" Target="media/image39.wmf"/><Relationship Id="rId90" Type="http://schemas.openxmlformats.org/officeDocument/2006/relationships/oleObject" Target="embeddings/oleObject19.bin"/><Relationship Id="rId91" Type="http://schemas.openxmlformats.org/officeDocument/2006/relationships/image" Target="media/image40.wmf"/><Relationship Id="rId92" Type="http://schemas.openxmlformats.org/officeDocument/2006/relationships/oleObject" Target="embeddings/oleObject20.bin"/><Relationship Id="rId93" Type="http://schemas.openxmlformats.org/officeDocument/2006/relationships/image" Target="media/image41.wmf"/><Relationship Id="rId94" Type="http://schemas.openxmlformats.org/officeDocument/2006/relationships/oleObject" Target="embeddings/oleObject21.bin"/><Relationship Id="rId95" Type="http://schemas.openxmlformats.org/officeDocument/2006/relationships/image" Target="media/image42.wmf"/><Relationship Id="rId96" Type="http://schemas.openxmlformats.org/officeDocument/2006/relationships/oleObject" Target="embeddings/oleObject22.bin"/><Relationship Id="rId97" Type="http://schemas.openxmlformats.org/officeDocument/2006/relationships/image" Target="media/image43.wmf"/><Relationship Id="rId98" Type="http://schemas.openxmlformats.org/officeDocument/2006/relationships/oleObject" Target="embeddings/oleObject23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24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46.wmf"/><Relationship Id="rId104" Type="http://schemas.openxmlformats.org/officeDocument/2006/relationships/image" Target="media/image9.wmf"/><Relationship Id="rId105" Type="http://schemas.openxmlformats.org/officeDocument/2006/relationships/image" Target="media/image10.wmf"/><Relationship Id="rId106" Type="http://schemas.openxmlformats.org/officeDocument/2006/relationships/image" Target="media/image11.wmf"/><Relationship Id="rId107" Type="http://schemas.openxmlformats.org/officeDocument/2006/relationships/image" Target="media/image12.wmf"/><Relationship Id="rId108" Type="http://schemas.openxmlformats.org/officeDocument/2006/relationships/image" Target="media/image47.wmf"/><Relationship Id="rId109" Type="http://schemas.openxmlformats.org/officeDocument/2006/relationships/image" Target="media/image47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9.wmf"/><Relationship Id="rId113" Type="http://schemas.openxmlformats.org/officeDocument/2006/relationships/image" Target="media/image10.wmf"/><Relationship Id="rId114" Type="http://schemas.openxmlformats.org/officeDocument/2006/relationships/image" Target="media/image11.wmf"/><Relationship Id="rId115" Type="http://schemas.openxmlformats.org/officeDocument/2006/relationships/image" Target="media/image12.wmf"/><Relationship Id="rId116" Type="http://schemas.openxmlformats.org/officeDocument/2006/relationships/image" Target="media/image47.wmf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image" Target="media/image49.wmf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17:00Z</dcterms:created>
  <dc:creator>Full Name</dc:creator>
  <dc:description/>
  <cp:keywords/>
  <dc:language>en-US</dc:language>
  <cp:lastModifiedBy>Vinicius Arcaro</cp:lastModifiedBy>
  <dcterms:modified xsi:type="dcterms:W3CDTF">2017-10-16T20:16:00Z</dcterms:modified>
  <cp:revision>13</cp:revision>
  <dc:subject/>
  <dc:title>Me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